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jc w:val="center"/>
        <w:rPr>
          <w:sz w:val="22"/>
          <w:szCs w:val="22"/>
        </w:rPr>
      </w:pPr>
      <w:r>
        <w:rPr>
          <w:sz w:val="22"/>
          <w:szCs w:val="22"/>
        </w:rPr>
        <w:t>PREFEITURA MUNICIPAL DE PEDRO DE TOLEDO – S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10</wp:posOffset>
                </wp:positionH>
                <wp:positionV relativeFrom="paragraph">
                  <wp:posOffset>21590</wp:posOffset>
                </wp:positionV>
                <wp:extent cx="965835" cy="902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902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hanging="0"/>
                              <w:rPr>
                                <w:sz w:val="18"/>
                                <w:lang w:eastAsia="en-US"/>
                              </w:rPr>
                            </w:pPr>
                            <w:bookmarkStart w:id="0" w:name="_1572069564"/>
                            <w:bookmarkEnd w:id="0"/>
                            <w:r>
                              <w:rPr>
                                <w:sz w:val="18"/>
                                <w:lang w:eastAsia="en-US"/>
                              </w:rPr>
                              <w:object w:dxaOrig="1521" w:dyaOrig="14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71.25pt" filled="f" o:ole="">
                                  <v:imagedata r:id="rId3" o:title=""/>
                                </v:shape>
                                <o:OLEObject Type="Embed" ProgID="" ShapeID="ole_rId2" DrawAspect="Content" ObjectID="_123903032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71.05pt;mso-wrap-distance-left:9.05pt;mso-wrap-distance-right:9.05pt;mso-wrap-distance-top:0pt;mso-wrap-distance-bottom:0pt;margin-top:1.7pt;mso-position-vertical-relative:text;margin-left:1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120" w:hanging="0"/>
                        <w:rPr>
                          <w:sz w:val="18"/>
                          <w:lang w:eastAsia="en-US"/>
                        </w:rPr>
                      </w:pPr>
                      <w:bookmarkStart w:id="1" w:name="_1572069564"/>
                      <w:bookmarkEnd w:id="1"/>
                      <w:r>
                        <w:rPr>
                          <w:sz w:val="18"/>
                          <w:lang w:eastAsia="en-US"/>
                        </w:rPr>
                        <w:object w:dxaOrig="1521" w:dyaOrig="14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71.25pt" filled="f" o:ole="">
                            <v:imagedata r:id="rId5" o:title=""/>
                          </v:shape>
                          <o:OLEObject Type="Embed" ProgID="" ShapeID="ole_rId4" DrawAspect="Content" ObjectID="_55164362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5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1560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v. Cel. Raimundo Vasconcelos, 230 - Centro - 11.790-000 - (13) 3419.7000</w:t>
      </w:r>
    </w:p>
    <w:p>
      <w:pPr>
        <w:pStyle w:val="Header"/>
        <w:ind w:left="1560" w:hanging="0"/>
        <w:jc w:val="center"/>
        <w:rPr>
          <w:sz w:val="22"/>
          <w:szCs w:val="22"/>
        </w:rPr>
      </w:pPr>
      <w:r>
        <w:rPr>
          <w:sz w:val="22"/>
          <w:szCs w:val="22"/>
        </w:rPr>
        <w:t>Assessoria de Meio Ambi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MORIAL DESCRETIVO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FORNECIMENTO E INSTALAÇÃO DE UNIDADE SANITÁRIA INDIVIDUAL (USI): SISTEMA DE TRATAMENTO UNIFAMILIAR EM COMUNIDADES SEM ACESSO A REDE COLETORA PARA ATENDIMENTO DE TERMO DE AJUSTAMENTO DE CONDUT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JUNHO/202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TRODUÇÃO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Em março de 2017 foi firmado Termo de Ajustamento de Conduta entre o Ministério Público do Estado de São Paulo, a Prefeitura Municipal de Pedro de Toledo e Companhia de Saneamento Básico do Estado de São Paulo com o intuito de findar o despejo de esgoto </w:t>
      </w:r>
      <w:r>
        <w:rPr>
          <w:i/>
        </w:rPr>
        <w:t>in natura</w:t>
      </w:r>
      <w:r>
        <w:rPr/>
        <w:t xml:space="preserve"> e sem tratamento adequado no meio natural no município de Pedro de Toledo. Entre as obrigações assumidas pelo município de Pedro de Toledo está a de implantar Sistemas Sanitários Individuais (USI) nos imóveis rurais ou urbanos não interligados a rede pública coletora e ao sistema de tratamento e sem possibilidade de atendimento pela companhi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 presente Termo de Referência tem o propósito de definir diretrizes para as instituições interessadas em apresentar projeto para obras de Instalação de Unidade Sanitária Individual (USI), para tratamento de esgoto unifamiliar em comunidades não interligadas a rede publica coletora com o objetivo de organizar ações que, uma vez materializadas, deve possibilitar inúmeros benefícios nas áreas da saúde, do meio ambiente e dos recursos hídricos. O projeto deverá conter minimamente os itens a seguir e atender às recomendações especificada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TÍTULO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Fornecimento e instalação de unidade de saneamento individual em residências unifamiliares não atendidas pela rede pública coletora no município de Pedro de Toled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OBJETO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onstitui o objeto do presente Termo de Referência para a contratação de</w:t>
      </w:r>
      <w:r>
        <w:rPr>
          <w:sz w:val="22"/>
          <w:szCs w:val="22"/>
        </w:rPr>
        <w:t xml:space="preserve"> Empresa Especializada </w:t>
      </w:r>
      <w:r>
        <w:rPr>
          <w:bCs/>
          <w:color w:val="000000"/>
          <w:sz w:val="22"/>
          <w:szCs w:val="22"/>
        </w:rPr>
        <w:t>para</w:t>
      </w:r>
      <w:r>
        <w:rPr/>
        <w:t xml:space="preserve"> </w:t>
      </w:r>
      <w:r>
        <w:rPr>
          <w:u w:val="single"/>
        </w:rPr>
        <w:t>Fornecimento e Instalação de Unidade Sanitária Individual (USI),</w:t>
      </w:r>
      <w:r>
        <w:rPr/>
        <w:t xml:space="preserve"> para tratamento de esgoto unifamiliar em residências não atendidas pela rede coletora de esgoto no município de Pedro de Toledo para cumprimento de Termo de Ajustamento de Condut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OCAL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O projeto será desenvolvido em residências unifamiliares nos endereços indicados pela SABESP no município de Pedro de Toledo e cadastradas pelo </w:t>
      </w:r>
      <w:r>
        <w:rPr>
          <w:rStyle w:val="Emphasis"/>
          <w:bCs/>
          <w:i w:val="false"/>
          <w:iCs w:val="false"/>
          <w:shd w:fill="FFFFFF" w:val="clear"/>
        </w:rPr>
        <w:t xml:space="preserve">Centro de Referência de Assistência Social – CRAS, classificadas como baixa-renda. </w:t>
      </w:r>
      <w:r>
        <w:rPr>
          <w:rStyle w:val="Emphasis"/>
          <w:b/>
          <w:bCs/>
          <w:i w:val="false"/>
          <w:iCs w:val="false"/>
          <w:shd w:fill="FFFFFF" w:val="clear"/>
        </w:rPr>
        <w:t>Somente será fornecida USI às famílias cadastradas no CRAS.</w:t>
      </w:r>
    </w:p>
    <w:p>
      <w:pPr>
        <w:pStyle w:val="Normal"/>
        <w:spacing w:lineRule="auto" w:line="360"/>
        <w:rPr/>
      </w:pPr>
      <w:r>
        <w:rPr/>
        <w:t>A listagem dos endereços encontra-se anexa a este TD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USTIFICATIVA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 projeto será desenvolvido para atender Termo de Ajustamento de Conduta firmado entre o Ministério Público do Estado de São Paulo, o município de Pedro de Toledo e a SABESP; com o intuito de findar o despejo de esgoto in natura e sem tratamento adequado no meio natural no município de Pedro de Toledo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OBJETIVOS:  </w:t>
      </w:r>
    </w:p>
    <w:p>
      <w:pPr>
        <w:pStyle w:val="Normal"/>
        <w:spacing w:lineRule="auto" w:line="360"/>
        <w:ind w:left="720" w:hanging="0"/>
        <w:rPr/>
      </w:pPr>
      <w:r>
        <w:rPr/>
        <w:t>O projeto estima a instalação de 48 unidades sanitárias individuais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ESCRIÇÃO DOS SERVIÇOS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 empreendimento deve abranger o fornecimento, instalação e partida operacional de sistema de tratamento de esgotos domésticos unifamiliar, designado neste Termo de Referência como </w:t>
      </w:r>
      <w:r>
        <w:rPr>
          <w:u w:val="single"/>
        </w:rPr>
        <w:t xml:space="preserve">Unidade Sanitária Individual (USI). </w:t>
      </w:r>
      <w:r>
        <w:rPr/>
        <w:t xml:space="preserve">O sistema é constituído por unidades destinadas ao tratamento de esgotos domésticos e à disposição do efluente tratado, mediante utilização de tanque séptico e unidades complementares de tratamento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s unidades que compõem a USI são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caixa de gordura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caixa de inspeção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tanque séptico (fossa séptica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filtro anaeróbio 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sumidouro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Além destes componentes, deve incluir todo o material necessário para a construção e interligação do sistema até a residên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ESPECIFICAÇÃO TÉCNICA: </w:t>
      </w:r>
      <w:r>
        <w:rPr>
          <w:b/>
          <w:u w:val="single"/>
        </w:rPr>
        <w:t>UNIDADE SANITÁRIA INDIVIDUAL – USI</w:t>
      </w:r>
    </w:p>
    <w:p>
      <w:pPr>
        <w:pStyle w:val="Normal"/>
        <w:spacing w:lineRule="auto" w:line="360"/>
        <w:ind w:firstLine="708"/>
        <w:rPr/>
      </w:pPr>
      <w:r>
        <w:rPr/>
        <w:t>A Unidade Sanitária Individual é constituída por unidades destinadas ao tratamento de esgotos domésticos e à disposição do efluente tratado, composta de tanque séptico e unidades complementares de tratamento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Tipos de USIs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s USIs serão denominadas Tipo I ou Tipo II, conforme sua configuração: </w:t>
      </w:r>
    </w:p>
    <w:p>
      <w:pPr>
        <w:pStyle w:val="Normal"/>
        <w:spacing w:lineRule="auto" w:line="360"/>
        <w:jc w:val="both"/>
        <w:rPr/>
      </w:pPr>
      <w:r>
        <w:rPr>
          <w:b/>
        </w:rPr>
        <w:t>Tipo I</w:t>
      </w:r>
      <w:r>
        <w:rPr/>
        <w:t xml:space="preserve">: composto por caixa de inspeção, caixa de gordura, fossa séptica e filtro anaeróbio com tubulação de saída de biogás (acima da altura da residência). Esse sistema será aplicado em locais onde o lençol freático encontra-se em nível elevado, e haja um córrego próximo para o lançamento do efluente tratado. </w:t>
      </w:r>
    </w:p>
    <w:p>
      <w:pPr>
        <w:pStyle w:val="Normal"/>
        <w:spacing w:lineRule="auto" w:line="360"/>
        <w:rPr/>
      </w:pPr>
      <w:r>
        <w:rPr>
          <w:b/>
        </w:rPr>
        <w:t>Tipo II:</w:t>
      </w:r>
      <w:r>
        <w:rPr/>
        <w:t xml:space="preserve"> composto por caixa de inspeção, caixa de gordura, fossa séptica e sumidouro. Esse sistema será aplicado em locais onde o solo seja adequado para infiltração do efluente tratado.</w:t>
      </w:r>
    </w:p>
    <w:p>
      <w:pPr>
        <w:pStyle w:val="Normal"/>
        <w:spacing w:lineRule="auto" w:line="360"/>
        <w:ind w:firstLine="708"/>
        <w:rPr/>
      </w:pPr>
      <w:r>
        <w:rPr/>
      </w:r>
    </w:p>
    <w:tbl>
      <w:tblPr>
        <w:tblW w:w="8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962"/>
        <w:gridCol w:w="1869"/>
        <w:gridCol w:w="1490"/>
        <w:gridCol w:w="1756"/>
      </w:tblGrid>
      <w:tr>
        <w:trPr>
          <w:trHeight w:val="124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po 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ixa de inspeçã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ixa de gordur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ssa sépti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ltro anaeróbi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po I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ixa de inspeçã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ixa de gordur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ssa sépti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Sumidour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Todos os componentes deverão atender ao especificado nas seguintes </w:t>
      </w:r>
      <w:r>
        <w:rPr>
          <w:u w:val="single"/>
        </w:rPr>
        <w:t>Normas Brasileiras ou nas Normas Técnicas da Sabesp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- NBR 7.229/93</w:t>
      </w:r>
      <w:r>
        <w:rPr/>
        <w:t xml:space="preserve"> - Projeto, construção e operação de sistemas de tanques sépticos;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- NBR 8.160/99</w:t>
      </w:r>
      <w:r>
        <w:rPr/>
        <w:t xml:space="preserve"> - Sistemas prediais de esgoto sanitário - Projeto e execução;</w:t>
      </w:r>
    </w:p>
    <w:p>
      <w:pPr>
        <w:pStyle w:val="Normal"/>
        <w:spacing w:lineRule="auto" w:line="360"/>
        <w:rPr/>
      </w:pPr>
      <w:r>
        <w:rPr>
          <w:b/>
        </w:rPr>
        <w:t>- NBR 8.890/07</w:t>
      </w:r>
      <w:r>
        <w:rPr/>
        <w:t xml:space="preserve"> – Tubo de concreto de seção circular para águas pluviais e esgotos sanitários – Requisitos e métodos de ensaios;</w:t>
      </w:r>
    </w:p>
    <w:p>
      <w:pPr>
        <w:pStyle w:val="Normal"/>
        <w:spacing w:lineRule="auto" w:line="360"/>
        <w:rPr/>
      </w:pPr>
      <w:r>
        <w:rPr>
          <w:b/>
        </w:rPr>
        <w:t>- NBR 12.209/92</w:t>
      </w:r>
      <w:r>
        <w:rPr/>
        <w:t xml:space="preserve"> - Elaboração de projetos hidráulico-sanitários de estações de tratamento de esgotos sanitários;</w:t>
      </w:r>
    </w:p>
    <w:p>
      <w:pPr>
        <w:pStyle w:val="Normal"/>
        <w:spacing w:lineRule="auto" w:line="360"/>
        <w:rPr/>
      </w:pPr>
      <w:r>
        <w:rPr>
          <w:b/>
        </w:rPr>
        <w:t>- NBR 13.969/97</w:t>
      </w:r>
      <w:r>
        <w:rPr/>
        <w:t xml:space="preserve"> – Tanques sépticos – Unidades de tratamento complementar e disposição final dos efluentes líquidos – Projeto, construção e operação;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b/>
        </w:rPr>
        <w:t>Norma Técnica Sabesp NTS 044</w:t>
      </w:r>
      <w:r>
        <w:rPr/>
        <w:t xml:space="preserve"> – Tubos pré-moldados de concreto para poços de visita e de inspeção;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b/>
        </w:rPr>
        <w:t>Norma Técnica Sabesp NTS 234</w:t>
      </w:r>
      <w:r>
        <w:rPr/>
        <w:t xml:space="preserve"> – Poço de visita e de inspeção em material plástico.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uppressAutoHyphens w:val="false"/>
        <w:jc w:val="both"/>
        <w:rPr>
          <w:b/>
          <w:b/>
          <w:bCs/>
          <w:iCs/>
          <w:sz w:val="28"/>
          <w:szCs w:val="22"/>
        </w:rPr>
      </w:pPr>
      <w:r>
        <w:rPr>
          <w:b/>
          <w:bCs/>
          <w:iCs/>
          <w:sz w:val="28"/>
          <w:szCs w:val="22"/>
        </w:rPr>
        <w:t>Caixa de inspeçã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dimensionamento da caixa de inspeção deve atender o estabelecido na </w:t>
      </w:r>
      <w:r>
        <w:rPr>
          <w:b/>
          <w:sz w:val="22"/>
          <w:szCs w:val="22"/>
        </w:rPr>
        <w:t>NBR 8.160/99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possuir </w:t>
      </w:r>
      <w:r>
        <w:rPr>
          <w:b/>
          <w:bCs/>
          <w:sz w:val="22"/>
          <w:szCs w:val="22"/>
        </w:rPr>
        <w:t xml:space="preserve">tampa </w:t>
      </w:r>
      <w:r>
        <w:rPr>
          <w:sz w:val="22"/>
          <w:szCs w:val="22"/>
        </w:rPr>
        <w:t>de fácil remoção e perfeita vedação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profundidade máxima de </w:t>
      </w:r>
      <w:r>
        <w:rPr>
          <w:b/>
          <w:bCs/>
          <w:sz w:val="22"/>
          <w:szCs w:val="22"/>
        </w:rPr>
        <w:t>1,00 m</w:t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base quadrada ou retangular, de lado interno, mínimo de </w:t>
      </w:r>
      <w:r>
        <w:rPr>
          <w:b/>
          <w:bCs/>
          <w:sz w:val="22"/>
          <w:szCs w:val="22"/>
        </w:rPr>
        <w:t>0,60 m,</w:t>
      </w:r>
      <w:r>
        <w:rPr>
          <w:sz w:val="22"/>
          <w:szCs w:val="22"/>
        </w:rPr>
        <w:t xml:space="preserve"> ou base cilíndrica com diâmetro mínimo de </w:t>
      </w:r>
      <w:r>
        <w:rPr>
          <w:b/>
          <w:bCs/>
          <w:sz w:val="22"/>
          <w:szCs w:val="22"/>
        </w:rPr>
        <w:t>0,60 m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uppressAutoHyphens w:val="false"/>
        <w:jc w:val="both"/>
        <w:rPr>
          <w:b/>
          <w:b/>
          <w:sz w:val="28"/>
          <w:szCs w:val="22"/>
        </w:rPr>
      </w:pPr>
      <w:r>
        <w:rPr>
          <w:b/>
          <w:bCs/>
          <w:iCs/>
          <w:sz w:val="28"/>
          <w:szCs w:val="22"/>
        </w:rPr>
        <w:t>Caixa de gordura</w:t>
      </w:r>
    </w:p>
    <w:p>
      <w:pPr>
        <w:pStyle w:val="ListParagraph"/>
        <w:suppressAutoHyphens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A caixa de gordura será do tipo “pequena” (CGP), atendendo ao que preconiza a </w:t>
      </w:r>
      <w:r>
        <w:rPr>
          <w:b/>
          <w:sz w:val="22"/>
          <w:szCs w:val="22"/>
        </w:rPr>
        <w:t>NBR 8.160/99,</w:t>
      </w:r>
      <w:r>
        <w:rPr>
          <w:sz w:val="22"/>
          <w:szCs w:val="22"/>
        </w:rPr>
        <w:t xml:space="preserve"> cujas características seguem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impermeável</w:t>
      </w:r>
      <w:r>
        <w:rPr>
          <w:sz w:val="22"/>
          <w:szCs w:val="22"/>
        </w:rPr>
        <w:t>, resistente ao ataque pelo esgoto, fechada hermeticamente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diâmetro interno mínimo: </w:t>
      </w:r>
      <w:r>
        <w:rPr>
          <w:b/>
          <w:bCs/>
          <w:sz w:val="22"/>
          <w:szCs w:val="22"/>
        </w:rPr>
        <w:t>0,30 m</w:t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parte submersa do septo: </w:t>
      </w:r>
      <w:r>
        <w:rPr>
          <w:b/>
          <w:bCs/>
          <w:sz w:val="22"/>
          <w:szCs w:val="22"/>
        </w:rPr>
        <w:t>0,20 m</w:t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capacidade de retenção mínima : </w:t>
      </w:r>
      <w:r>
        <w:rPr>
          <w:b/>
          <w:bCs/>
          <w:sz w:val="22"/>
          <w:szCs w:val="22"/>
        </w:rPr>
        <w:t>18 L</w:t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iâmetro nominal da tubulação de saída: </w:t>
      </w:r>
      <w:r>
        <w:rPr>
          <w:b/>
          <w:bCs/>
          <w:sz w:val="22"/>
          <w:szCs w:val="22"/>
        </w:rPr>
        <w:t>DN 75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uppressAutoHyphens w:val="false"/>
        <w:jc w:val="both"/>
        <w:rPr>
          <w:b/>
          <w:b/>
          <w:bCs/>
          <w:iCs/>
          <w:sz w:val="28"/>
          <w:szCs w:val="22"/>
        </w:rPr>
      </w:pPr>
      <w:r>
        <w:rPr>
          <w:b/>
          <w:bCs/>
          <w:iCs/>
          <w:sz w:val="28"/>
          <w:szCs w:val="22"/>
        </w:rPr>
        <w:t xml:space="preserve"> </w:t>
      </w:r>
      <w:r>
        <w:rPr>
          <w:b/>
          <w:bCs/>
          <w:iCs/>
          <w:sz w:val="28"/>
          <w:szCs w:val="22"/>
        </w:rPr>
        <w:t>Fossa séptica</w:t>
      </w:r>
    </w:p>
    <w:p>
      <w:pPr>
        <w:pStyle w:val="ListParagraph"/>
        <w:suppressAutoHyphens w:val="false"/>
        <w:ind w:left="108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Volume mínimo útil</w:t>
      </w:r>
      <w:r>
        <w:rPr>
          <w:sz w:val="22"/>
          <w:szCs w:val="22"/>
        </w:rPr>
        <w:t xml:space="preserve"> mínimo de </w:t>
      </w:r>
      <w:r>
        <w:rPr>
          <w:b/>
          <w:bCs/>
          <w:sz w:val="22"/>
          <w:szCs w:val="22"/>
        </w:rPr>
        <w:t>1.990,00 litros</w:t>
      </w:r>
      <w:r>
        <w:rPr>
          <w:sz w:val="22"/>
          <w:szCs w:val="22"/>
        </w:rPr>
        <w:t>, prevendo-se família de “baixo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adrão”, com até seis moradores, temperatura entre 10 e 20°C, limpeza anual do tanque e tempo de detenção de 1 dia.</w:t>
      </w:r>
    </w:p>
    <w:p>
      <w:pPr>
        <w:pStyle w:val="ListParagraph"/>
        <w:suppressAutoHyphens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imensões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>- formato : cilíndrico ou retangular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iâmetro/lado interno </w:t>
      </w:r>
      <w:r>
        <w:rPr>
          <w:b/>
          <w:bCs/>
          <w:sz w:val="22"/>
          <w:szCs w:val="22"/>
        </w:rPr>
        <w:t>mínimo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1,10 m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FF0000"/>
          <w:sz w:val="22"/>
          <w:szCs w:val="22"/>
        </w:rPr>
      </w:pPr>
      <w:r>
        <w:rPr>
          <w:sz w:val="22"/>
          <w:szCs w:val="22"/>
        </w:rPr>
        <w:t xml:space="preserve">- profundidade útil </w:t>
      </w:r>
      <w:r>
        <w:rPr>
          <w:b/>
          <w:bCs/>
          <w:sz w:val="22"/>
          <w:szCs w:val="22"/>
        </w:rPr>
        <w:t>mínima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1,20 m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 xml:space="preserve">- altura máxima dos anéis, no caso de fabricação em concreto: </w:t>
      </w:r>
      <w:r>
        <w:rPr>
          <w:b/>
          <w:bCs/>
          <w:sz w:val="22"/>
          <w:szCs w:val="22"/>
        </w:rPr>
        <w:t>0,50 ± 0,10 m</w:t>
      </w:r>
      <w:r>
        <w:rPr>
          <w:b/>
          <w:bCs/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s dimensões acima são as </w:t>
      </w:r>
      <w:r>
        <w:rPr>
          <w:b/>
          <w:bCs/>
          <w:sz w:val="22"/>
          <w:szCs w:val="22"/>
        </w:rPr>
        <w:t>dimensões mínimas</w:t>
      </w:r>
      <w:r>
        <w:rPr>
          <w:sz w:val="22"/>
          <w:szCs w:val="22"/>
        </w:rPr>
        <w:t xml:space="preserve"> a serem respeitadas. A dimensão final a ser proposta deve assegurar o </w:t>
      </w:r>
      <w:r>
        <w:rPr>
          <w:b/>
          <w:bCs/>
          <w:sz w:val="22"/>
          <w:szCs w:val="22"/>
        </w:rPr>
        <w:t>volume mínimo de 1.990,00 L</w:t>
      </w:r>
      <w:r>
        <w:rPr>
          <w:sz w:val="22"/>
          <w:szCs w:val="22"/>
        </w:rPr>
        <w:t xml:space="preserve"> , assim como os demais critérios apresentados na NBR 7.229/9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Espessura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espessura é definida em função do material de fabricaçã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Concreto armado moldado no local: </w:t>
      </w:r>
      <w:r>
        <w:rPr>
          <w:b/>
          <w:bCs/>
          <w:sz w:val="22"/>
          <w:szCs w:val="22"/>
        </w:rPr>
        <w:t>8 a 10 cm</w:t>
      </w:r>
      <w:r>
        <w:rPr>
          <w:sz w:val="22"/>
          <w:szCs w:val="22"/>
        </w:rPr>
        <w:t xml:space="preserve"> de espessura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Plástico reforçado em fibra de vidro (PRFV): </w:t>
      </w:r>
      <w:r>
        <w:rPr>
          <w:b/>
          <w:bCs/>
          <w:sz w:val="22"/>
          <w:szCs w:val="22"/>
        </w:rPr>
        <w:t>≥ 4,0 mm</w:t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Polietileno (PE): </w:t>
      </w:r>
      <w:r>
        <w:rPr>
          <w:b/>
          <w:bCs/>
          <w:sz w:val="22"/>
          <w:szCs w:val="22"/>
        </w:rPr>
        <w:t>≥ 6,0 mm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d)  Identificação da Foss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ca visível constando nome do fabricante, data de fabricação, “Construído em conformidade com a </w:t>
      </w:r>
      <w:r>
        <w:rPr>
          <w:b/>
          <w:sz w:val="22"/>
          <w:szCs w:val="22"/>
        </w:rPr>
        <w:t>NBR 7.229/93</w:t>
      </w:r>
      <w:r>
        <w:rPr>
          <w:sz w:val="22"/>
          <w:szCs w:val="22"/>
        </w:rPr>
        <w:t>”, “Temperatura de referência: 10 a 20°C”, temperatura ambiente, volume útil, “Número de contribuintes admissível: 6 (seis), Intervalo de limpeza: 1 ano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e) Dispositivos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s dispositivos de entrada e saída devem estar dispostos conforme </w:t>
      </w:r>
      <w:r>
        <w:rPr>
          <w:b/>
          <w:sz w:val="22"/>
          <w:szCs w:val="22"/>
        </w:rPr>
        <w:t>NBR 7.229/93</w:t>
      </w:r>
      <w:r>
        <w:rPr>
          <w:sz w:val="22"/>
          <w:szCs w:val="22"/>
        </w:rPr>
        <w:t>, de tal modo que não haja “curto circuito”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eve ser provido de abertura/compartimento para inspeção do tanque e de tal forma a permitir o acesso de tubulação para remoção de lodo e escuma acumulados, bem como a desobstrução dos dispositivos internos.</w:t>
      </w:r>
    </w:p>
    <w:p>
      <w:pPr>
        <w:pStyle w:val="ListParagraph"/>
        <w:suppressAutoHyphens w:val="false"/>
        <w:ind w:left="0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ListParagraph"/>
        <w:suppressAutoHyphens w:val="false"/>
        <w:ind w:left="0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ListParagraph"/>
        <w:suppressAutoHyphens w:val="false"/>
        <w:ind w:left="0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ListParagraph"/>
        <w:suppressAutoHyphens w:val="false"/>
        <w:ind w:left="0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ListParagraph"/>
        <w:suppressAutoHyphens w:val="false"/>
        <w:ind w:left="0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ListParagraph"/>
        <w:suppressAutoHyphens w:val="false"/>
        <w:ind w:left="0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ListParagraph"/>
        <w:suppressAutoHyphens w:val="false"/>
        <w:ind w:left="0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ListParagraph"/>
        <w:numPr>
          <w:ilvl w:val="0"/>
          <w:numId w:val="2"/>
        </w:numPr>
        <w:suppressAutoHyphens w:val="false"/>
        <w:jc w:val="both"/>
        <w:rPr>
          <w:b/>
          <w:b/>
          <w:bCs/>
          <w:iCs/>
          <w:sz w:val="28"/>
          <w:szCs w:val="22"/>
        </w:rPr>
      </w:pPr>
      <w:r>
        <w:rPr>
          <w:b/>
          <w:bCs/>
          <w:iCs/>
          <w:sz w:val="28"/>
          <w:szCs w:val="22"/>
        </w:rPr>
        <w:t>Filtro anaeróbio de fluxo ascendente</w:t>
      </w:r>
    </w:p>
    <w:p>
      <w:pPr>
        <w:pStyle w:val="ListParagraph"/>
        <w:ind w:left="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olume mínimo do lei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acordo com a </w:t>
      </w:r>
      <w:r>
        <w:rPr>
          <w:b/>
          <w:sz w:val="22"/>
          <w:szCs w:val="22"/>
        </w:rPr>
        <w:t>NBR 13.969/97</w:t>
      </w:r>
      <w:r>
        <w:rPr>
          <w:sz w:val="22"/>
          <w:szCs w:val="22"/>
        </w:rPr>
        <w:t xml:space="preserve">, o volume do leito filtrante do filtro anaeróbio de fluxo ascendente deve ser, no mínimo, de </w:t>
      </w:r>
      <w:r>
        <w:rPr>
          <w:b/>
          <w:bCs/>
          <w:sz w:val="22"/>
          <w:szCs w:val="22"/>
        </w:rPr>
        <w:t>1.000,00 L</w:t>
      </w:r>
      <w:r>
        <w:rPr>
          <w:sz w:val="22"/>
          <w:szCs w:val="22"/>
        </w:rPr>
        <w:t xml:space="preserve">, considerando-se as premissas adotadas e temperatura média do mês mais frio &lt; 15°C. O material do leito filtrante deve seguir as diretrizes contidas na </w:t>
      </w:r>
      <w:r>
        <w:rPr>
          <w:b/>
          <w:sz w:val="22"/>
          <w:szCs w:val="22"/>
        </w:rPr>
        <w:t>NBR 13.969/97</w:t>
      </w:r>
      <w:r>
        <w:rPr>
          <w:sz w:val="22"/>
          <w:szCs w:val="22"/>
        </w:rPr>
        <w:t>.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mensões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As dimensões dos filtros anaeróbios de fluxo ascendente </w:t>
      </w:r>
      <w:r>
        <w:rPr>
          <w:b/>
          <w:sz w:val="22"/>
          <w:szCs w:val="22"/>
        </w:rPr>
        <w:t>deverão atender ao que preconiza a NBR 13.969/97</w:t>
      </w:r>
      <w:r>
        <w:rPr>
          <w:sz w:val="22"/>
          <w:szCs w:val="22"/>
        </w:rPr>
        <w:t>, estando de acordo com esta especificação técnic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Formato: cilíndrico ou retangular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iâmetro/lado interno mínimo: </w:t>
      </w:r>
      <w:r>
        <w:rPr>
          <w:b/>
          <w:bCs/>
          <w:sz w:val="22"/>
          <w:szCs w:val="22"/>
        </w:rPr>
        <w:t>1,20 m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Volume mínimo do leito filtrante: </w:t>
      </w:r>
      <w:r>
        <w:rPr>
          <w:b/>
          <w:bCs/>
          <w:sz w:val="22"/>
          <w:szCs w:val="22"/>
        </w:rPr>
        <w:t>1.000 L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ltura total do filtro anaeróbio mínimo: </w:t>
      </w:r>
      <w:r>
        <w:rPr>
          <w:b/>
          <w:bCs/>
          <w:sz w:val="22"/>
          <w:szCs w:val="22"/>
        </w:rPr>
        <w:t>1,40 m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s dimensões acima são as </w:t>
      </w:r>
      <w:r>
        <w:rPr>
          <w:b/>
          <w:bCs/>
          <w:sz w:val="22"/>
          <w:szCs w:val="22"/>
        </w:rPr>
        <w:t>dimensões mínimas</w:t>
      </w:r>
      <w:r>
        <w:rPr>
          <w:sz w:val="22"/>
          <w:szCs w:val="22"/>
        </w:rPr>
        <w:t xml:space="preserve"> a serem respeitadas. A dimensão final a ser proposta deve assegurar </w:t>
      </w:r>
      <w:r>
        <w:rPr>
          <w:b/>
          <w:bCs/>
          <w:sz w:val="22"/>
          <w:szCs w:val="22"/>
        </w:rPr>
        <w:t>o volume mínimo de leito filtrante, altura do fundo falso, altura de líquido acima do leito filtrante e vão livre,</w:t>
      </w:r>
      <w:r>
        <w:rPr>
          <w:sz w:val="22"/>
          <w:szCs w:val="22"/>
        </w:rPr>
        <w:t xml:space="preserve"> assim como os demais critérios apresentados na </w:t>
      </w:r>
      <w:r>
        <w:rPr>
          <w:b/>
          <w:sz w:val="22"/>
          <w:szCs w:val="22"/>
        </w:rPr>
        <w:t>NBR 13.969/97</w:t>
      </w:r>
      <w:r>
        <w:rPr>
          <w:sz w:val="22"/>
          <w:szCs w:val="22"/>
        </w:rPr>
        <w:t>.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pessur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espessura é definida em função do material de fabricação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Concreto armado: </w:t>
      </w:r>
      <w:r>
        <w:rPr>
          <w:b/>
          <w:bCs/>
          <w:sz w:val="22"/>
          <w:szCs w:val="22"/>
        </w:rPr>
        <w:t>8,0 a 10,0 cm</w:t>
      </w:r>
      <w:r>
        <w:rPr>
          <w:sz w:val="22"/>
          <w:szCs w:val="22"/>
        </w:rPr>
        <w:t xml:space="preserve"> (demais requisitos estão no </w:t>
      </w:r>
      <w:r>
        <w:rPr>
          <w:b/>
          <w:bCs/>
          <w:sz w:val="22"/>
          <w:szCs w:val="22"/>
          <w:u w:val="single"/>
        </w:rPr>
        <w:t>Anexo I</w:t>
      </w:r>
      <w:r>
        <w:rPr>
          <w:sz w:val="22"/>
          <w:szCs w:val="22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PRFV </w:t>
      </w:r>
      <w:r>
        <w:rPr>
          <w:b/>
          <w:bCs/>
          <w:sz w:val="22"/>
          <w:szCs w:val="22"/>
        </w:rPr>
        <w:t>≥ 4,0 mm</w:t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PE </w:t>
      </w:r>
      <w:r>
        <w:rPr>
          <w:b/>
          <w:bCs/>
          <w:sz w:val="22"/>
          <w:szCs w:val="22"/>
        </w:rPr>
        <w:t>≥ 6,0 mm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mponentes:</w:t>
      </w:r>
    </w:p>
    <w:p>
      <w:pPr>
        <w:pStyle w:val="ListParagraph"/>
        <w:suppressAutoHyphens w:val="false"/>
        <w:spacing w:lineRule="auto" w:line="36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spacing w:lineRule="auto" w:line="360"/>
        <w:ind w:left="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- Tubulação de saída de gá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gás gerado no processo será desviado para a atmosfera, acima da altura das residências. O diâmetro mínimo de 2”.</w:t>
      </w:r>
    </w:p>
    <w:p>
      <w:pPr>
        <w:pStyle w:val="ListParagraph"/>
        <w:spacing w:lineRule="auto" w:line="360"/>
        <w:ind w:left="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- Tubo-guia para limpeza</w:t>
      </w:r>
    </w:p>
    <w:p>
      <w:pPr>
        <w:pStyle w:val="ListParagraph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 tubo-guia permite a limpeza do filtro em caso de obstrução, através de sucção do lodo ou jato de água. O diâmetro do tubo-guia é de 200mm.</w:t>
      </w:r>
    </w:p>
    <w:p>
      <w:pPr>
        <w:pStyle w:val="ListParagraph"/>
        <w:spacing w:lineRule="auto" w:line="360"/>
        <w:ind w:left="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- Fundo-fals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fundo-falso deverá apresentar furos de 2,5 c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dentificação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 tanque terá uma placa visível de identificação a ser colocada na tampa, constando nome do fabricante, data de fabricação, “Construído em conformidade com a NBR </w:t>
      </w:r>
      <w:r>
        <w:rPr>
          <w:b/>
          <w:sz w:val="22"/>
          <w:szCs w:val="22"/>
        </w:rPr>
        <w:t>13.969/97</w:t>
      </w:r>
      <w:r>
        <w:rPr>
          <w:sz w:val="22"/>
          <w:szCs w:val="22"/>
        </w:rPr>
        <w:t>”, Volume útil, “Nº de contribuintes admissível: 6 (seis)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360"/>
        <w:jc w:val="both"/>
        <w:rPr>
          <w:b/>
          <w:b/>
          <w:bCs/>
          <w:iCs/>
          <w:sz w:val="32"/>
          <w:szCs w:val="22"/>
        </w:rPr>
      </w:pPr>
      <w:r>
        <w:rPr>
          <w:b/>
          <w:bCs/>
          <w:iCs/>
          <w:sz w:val="32"/>
          <w:szCs w:val="22"/>
        </w:rPr>
        <w:t>Sumidour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sumidouro terá cobertura de modo a promover a segurança dos moradores. Será construído no mínimo 01 (um) sumidouro, com uma </w:t>
      </w:r>
      <w:r>
        <w:rPr>
          <w:b/>
          <w:bCs/>
          <w:sz w:val="22"/>
          <w:szCs w:val="22"/>
        </w:rPr>
        <w:t>área de infiltração mínima d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6,7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Suas dimensões devem atender a </w:t>
      </w:r>
      <w:r>
        <w:rPr>
          <w:b/>
          <w:sz w:val="22"/>
          <w:szCs w:val="22"/>
        </w:rPr>
        <w:t>NBR 13.969/97</w:t>
      </w:r>
      <w:r>
        <w:rPr>
          <w:sz w:val="22"/>
          <w:szCs w:val="22"/>
        </w:rPr>
        <w:t xml:space="preserve"> com base numa taxa d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ercolação do solo média de 200 min./m</w:t>
      </w:r>
      <w:r>
        <w:rPr>
          <w:b/>
          <w:bCs/>
          <w:sz w:val="22"/>
          <w:szCs w:val="22"/>
        </w:rPr>
        <w:t>.</w:t>
      </w:r>
    </w:p>
    <w:p>
      <w:pPr>
        <w:pStyle w:val="ListParagraph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mensões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A característica dos sumidouros deverá atender ao que preconiza a NBR </w:t>
      </w:r>
      <w:r>
        <w:rPr>
          <w:b/>
          <w:sz w:val="22"/>
          <w:szCs w:val="22"/>
        </w:rPr>
        <w:t>13.969/97</w:t>
      </w:r>
      <w:r>
        <w:rPr>
          <w:sz w:val="22"/>
          <w:szCs w:val="22"/>
        </w:rPr>
        <w:t>, estando de acordo com esta especificação técnica send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formato: cilíndrico ou retangular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diâmetro/lado interno mínimo: </w:t>
      </w:r>
      <w:r>
        <w:rPr>
          <w:b/>
          <w:bCs/>
          <w:sz w:val="22"/>
          <w:szCs w:val="22"/>
        </w:rPr>
        <w:t>0,30 m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altura máxima dos anéis, no caso circular e fabricação em concreto: </w:t>
      </w:r>
      <w:r>
        <w:rPr>
          <w:b/>
          <w:bCs/>
          <w:sz w:val="22"/>
          <w:szCs w:val="22"/>
        </w:rPr>
        <w:t>0,50 ± 0,10 m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elemento filtrante: brita ou outro elemento de acordo com a norma NBR </w:t>
      </w:r>
      <w:r>
        <w:rPr>
          <w:b/>
          <w:sz w:val="22"/>
          <w:szCs w:val="22"/>
        </w:rPr>
        <w:t>13.969/97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highlight w:val="yellow"/>
        </w:rPr>
      </w:pPr>
      <w:r>
        <w:rPr>
          <w:sz w:val="22"/>
          <w:szCs w:val="22"/>
        </w:rPr>
        <w:t xml:space="preserve">- cobertura permeável: tela fina, manta geotextil e outros de acordo com </w:t>
      </w:r>
      <w:r>
        <w:rPr>
          <w:b/>
          <w:sz w:val="22"/>
          <w:szCs w:val="22"/>
        </w:rPr>
        <w:t>NBR 13.969/97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s dimensões acima são as </w:t>
      </w:r>
      <w:r>
        <w:rPr>
          <w:b/>
          <w:bCs/>
          <w:sz w:val="22"/>
          <w:szCs w:val="22"/>
        </w:rPr>
        <w:t>dimensões mínimas</w:t>
      </w:r>
      <w:r>
        <w:rPr>
          <w:sz w:val="22"/>
          <w:szCs w:val="22"/>
        </w:rPr>
        <w:t xml:space="preserve"> a serem respeitadas. A dimensão final a ser proposta deve assegurar </w:t>
      </w:r>
      <w:r>
        <w:rPr>
          <w:b/>
          <w:bCs/>
          <w:sz w:val="22"/>
          <w:szCs w:val="22"/>
        </w:rPr>
        <w:t>a área de infiltração mínima de 6,7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assim como os demais critérios apresentados na </w:t>
      </w:r>
      <w:r>
        <w:rPr>
          <w:b/>
          <w:sz w:val="22"/>
          <w:szCs w:val="22"/>
        </w:rPr>
        <w:t>NBR 13.969/97.</w:t>
      </w:r>
    </w:p>
    <w:p>
      <w:pPr>
        <w:pStyle w:val="ListParagraph"/>
        <w:suppressAutoHyphens w:val="false"/>
        <w:spacing w:lineRule="auto" w:line="360"/>
        <w:ind w:left="0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sz w:val="22"/>
          <w:szCs w:val="22"/>
          <w:lang w:eastAsia="pt-BR"/>
        </w:rPr>
        <w:t>E</w:t>
      </w:r>
      <w:r>
        <w:rPr>
          <w:b/>
          <w:bCs/>
          <w:sz w:val="22"/>
          <w:szCs w:val="22"/>
        </w:rPr>
        <w:t>spessur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espessura da parede depende do material de fabricaçã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Concreto armado: </w:t>
      </w:r>
      <w:r>
        <w:rPr>
          <w:b/>
          <w:bCs/>
          <w:sz w:val="22"/>
          <w:szCs w:val="22"/>
        </w:rPr>
        <w:t>8,0 a 10,0 cm</w:t>
      </w:r>
      <w:r>
        <w:rPr>
          <w:sz w:val="22"/>
          <w:szCs w:val="22"/>
        </w:rPr>
        <w:t xml:space="preserve"> (demais requisitos estão no </w:t>
      </w:r>
      <w:r>
        <w:rPr>
          <w:b/>
          <w:bCs/>
          <w:sz w:val="22"/>
          <w:szCs w:val="22"/>
          <w:u w:val="single"/>
        </w:rPr>
        <w:t>Anexo I</w:t>
      </w:r>
      <w:r>
        <w:rPr>
          <w:sz w:val="22"/>
          <w:szCs w:val="22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PRFV</w:t>
      </w:r>
      <w:r>
        <w:rPr>
          <w:b/>
          <w:bCs/>
          <w:sz w:val="22"/>
          <w:szCs w:val="22"/>
        </w:rPr>
        <w:t>: ≥4,0 mm</w:t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PE: </w:t>
      </w:r>
      <w:r>
        <w:rPr>
          <w:b/>
          <w:bCs/>
          <w:sz w:val="22"/>
          <w:szCs w:val="22"/>
        </w:rPr>
        <w:t>≥ 6,0 mm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aps/>
        </w:rPr>
      </w:pPr>
      <w:r>
        <w:rPr>
          <w:b/>
          <w:caps/>
        </w:rPr>
        <w:t xml:space="preserve">Material dos Componentes da USI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 material utilizado na fabricação dos componentes da USI será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oncreto armado ou alvenaria com bloco de concret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 material de fabricação deve conferir resistência mecânica adequada às pressões à qual cada componente será submetido, e resistência ao ataque químico de substâncias presentes no esgoto afluente ou geradas no processo de digestão. Com o intuito de promover a segurança dos moradores, todos os equipamentos serão fornecidos tampas metálicas, ou em PRFV, ou PE.</w:t>
      </w:r>
    </w:p>
    <w:p>
      <w:pPr>
        <w:pStyle w:val="Normal"/>
        <w:spacing w:lineRule="auto" w:line="360"/>
        <w:jc w:val="both"/>
        <w:rPr/>
      </w:pPr>
      <w:r>
        <w:rPr/>
        <w:t>Instalação: deve assegurar a estabilidade no tanque</w:t>
      </w:r>
    </w:p>
    <w:p>
      <w:pPr>
        <w:pStyle w:val="Normal"/>
        <w:spacing w:lineRule="auto" w:line="360"/>
        <w:jc w:val="both"/>
        <w:rPr/>
      </w:pPr>
      <w:r>
        <w:rPr/>
        <w:t xml:space="preserve">Volume útil: considerando-se uma família de 6 (seis) pessoas, temperatura local &lt; 15°C, tempo de detenção de 1(um) dia, o volume útil será, no mínimo, de 1.100L. </w:t>
      </w:r>
    </w:p>
    <w:p>
      <w:pPr>
        <w:pStyle w:val="Normal"/>
        <w:spacing w:lineRule="auto" w:line="360"/>
        <w:jc w:val="both"/>
        <w:rPr/>
      </w:pPr>
      <w:r>
        <w:rPr/>
        <w:t xml:space="preserve">Retirada do lodo: a descarga do lodo da zona de digestão deve ocorrer por pressão hidrostática através de instalação tubular. </w:t>
      </w:r>
    </w:p>
    <w:p>
      <w:pPr>
        <w:pStyle w:val="Normal"/>
        <w:spacing w:lineRule="auto" w:line="360"/>
        <w:jc w:val="both"/>
        <w:rPr/>
      </w:pPr>
      <w:r>
        <w:rPr/>
        <w:t xml:space="preserve">Estanqueidade: o teste deve seguir o mesmo procedimento do tanque séptico apresentado na </w:t>
      </w:r>
      <w:r>
        <w:rPr>
          <w:b/>
        </w:rPr>
        <w:t>NBR7. 229/93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Dispositivos: o tanque de digestão deve ser fechado, havendo uma tubulação para a saída do gás externa à residência.</w:t>
      </w:r>
    </w:p>
    <w:p>
      <w:pPr>
        <w:pStyle w:val="Normal"/>
        <w:spacing w:lineRule="auto" w:line="360"/>
        <w:jc w:val="both"/>
        <w:rPr/>
      </w:pPr>
      <w:r>
        <w:rPr/>
        <w:t xml:space="preserve">Identificação: placa visível com data de fabricação, nome do fabricante, conformidade com a </w:t>
      </w:r>
      <w:r>
        <w:rPr>
          <w:b/>
        </w:rPr>
        <w:t>NBR 13.969/97</w:t>
      </w:r>
      <w:r>
        <w:rPr/>
        <w:t>, volume útil e nº de contribuintes admissível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Disposição do Efluente Tratado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 efluente proveniente do sistema anaeróbio deve ser encaminhado para sumidouro ou diretamente no corpo receptor, se localizado na proximidade. A construção de sumidouro depende do local da instalação, devendo-se preservar a qualidade das águas subterrâneas e superficiais com foco na preservação ambiental. Deve-se considerar: tipo de solo, distância mínima do lençol freático ou aquífero livr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Descarte do Lodo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 lodo gerado deverá ser disposto em uma caixa, cujas características atendam à </w:t>
      </w:r>
      <w:r>
        <w:rPr>
          <w:b/>
        </w:rPr>
        <w:t>NBR 12.209/11</w:t>
      </w:r>
      <w:r>
        <w:rPr/>
        <w:t>, no que diz respeito ao material drenante. Todos os tanques (caixa de inspeção, fossa, filtro anaeróbico, sumidouro e caixa de lodo) deverão ser fechados com tampas metálicas ou de concreto, de modo a promover a segurança dos moradores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Gás gerado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 gás gerado no sistema anaeróbio deve fluir por tubulação de saída acima da altura da residência, e não pode retornar para a tubulação de esgoto adentrando a residênc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Local de instalação da USI na residênci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 local para instalação do sistema deve levar em consideração disponibilidade de área, tipo do solo, distância e posicionamento em relação às instalações hidráulicas residenciais, proximidade com divisas, córregos, valas etc. e, deve propiciar tanto o esgotamento sanitário residencial como a disposição do efluente final por gravidad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Operação do sistema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 operação do sistema será efetuada pelo morador, portanto deve ser simples e de poucas manobras. A execução de algumas ações como retirada de lodo do tanque, limpeza de caixa de lodo, manutenções em geral devem apresentar baixa frequência e segurança ao operador. Deve ser oferecido treinamento ao proprietário do imóvel quanto á operação, manutenção e limpeza do equipamento sanitário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Qualidade e disposição do efluent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 sistema adotado deve assegurar a eficiência em termos de remoção de DBO de acordo com a </w:t>
      </w:r>
      <w:r>
        <w:rPr>
          <w:b/>
        </w:rPr>
        <w:t>NBR 13.969/97</w:t>
      </w:r>
      <w:r>
        <w:rPr/>
        <w:t xml:space="preserve">. Na instalação da USI deve-se focar o menor impacto ambiental no que diz respeito à distância, qualidade e uso dado ao corpo receptor, da porosidade do solo, da existência de poço de água na proximidade, da altura do lençol freático e deve ser baseada nas leis ambientais vigentes. A taxa de percolação de solo deverá ser comprovada com a realização de testes de infiltração no solo conforme a recomendação da </w:t>
      </w:r>
      <w:r>
        <w:rPr>
          <w:b/>
        </w:rPr>
        <w:t>NBR13.969/97</w:t>
      </w:r>
      <w:r>
        <w:rPr/>
        <w:t>. Além disso, há a necessidade de conhecimento prévio das alturas do nível do lençol freático para verificar a viabilidade de implantação dos sumidouros. O nível do lençol deverá estar 1,50m abaixo do fundo do sumidouro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  <w:t>ANEXO I - A</w:t>
      </w:r>
    </w:p>
    <w:p>
      <w:pPr>
        <w:pStyle w:val="Normal"/>
        <w:spacing w:lineRule="auto" w:line="360"/>
        <w:jc w:val="both"/>
        <w:rPr>
          <w:b/>
          <w:b/>
          <w:i/>
          <w:i/>
          <w:strike/>
          <w:sz w:val="22"/>
          <w:szCs w:val="22"/>
          <w:u w:val="single"/>
        </w:rPr>
      </w:pPr>
      <w:r>
        <w:rPr>
          <w:b/>
          <w:i/>
          <w:strike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quisitos para unidades em concreto armado:</w:t>
      </w:r>
    </w:p>
    <w:p>
      <w:pPr>
        <w:pStyle w:val="Normal"/>
        <w:spacing w:lineRule="auto" w:line="360"/>
        <w:jc w:val="both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Materiais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.1. Cimento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Todo cimento a ser utilizado deve atender à especificação da NBR 5737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erão rejeitados, independentes de ensaios de laboratório, todo e qualquer cimento que indicarem sinais de hidratação, ou que estão acondicionados em sacos que estejam manchados, úmidos ou avariado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ão deve ser utilizado cimento cuja temperatura exceda a 30ºC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.2. Agregados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 agregados devem atender à especificação da NBR 7211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 agregados devem ser estocados de forma a evitar a contaminação e mistura dos materiais diferentes, observando-s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- estocar agregados na parte mais alta do terreno, para evitar empoçamento / acumulo de água de chuva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estocar agregados sobre solo firme e limpo, ou sobre uma base de concreto magro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- manter a areia e agregados graúdos de dimensão máxima diferentes, separados por divisões de madeira, por blocos de concreto, ou por outro sistema que impeça mistura do material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dimensão característica máxima do agregado utilizado no concreto deve ser inferior ao cobrimento mínimo da armadura e ao menor espaçamento entre as barras ou fios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.3. Água de amassament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 água a ser utilizada no preparo do concreto e em sua cura deve atender ao disposto na norma NM 137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.4. Aditivos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uso de aditivos está sujeito à aprovação prévia pela fiscalização e suas características devem atender ao disposto na NBR 1176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 aditivos não devem apresentar teor de cloreto superior a 0,15%, determinado conforme ASTM C 1218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 aditivos devem ser armazenados em local abrigado das intempéries, umidade e calor, por período não superior a seis meses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.5. Aç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s barras de aço devem atender à especificação NBR 7480 ou NBR 7481. Os lotes devem ter homogeneidade quanto às suas características geométricas e apresentarem-se sem defeitos, tais como bolhas e fissura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erão rejeitados os aços que se apresentarem em processo de corrosão e oxidação, apresentando redução de seçã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o armazenar o aço deve-se protegê-lo do contato direto com o solo, apoiando-o sobre uma camada de brita ou sobre vigas de madeira transversais aos feixes. Recomenda-se cobrir com plástico ou lona, protegendo-o da umidade e de ataque de agentes agressivos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s emendas só serão permitidas se estiverem conforme as NBR 8548 e NBR 6118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espaçamento entre as barras ou fios de aço e seu diâmetro devem estar de acordo com o projeto estrutural do tubo apresentado pelo fabricant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 disposição das armaduras dentro da forma deve ser tal que impeça sua movimentação durante os processos de lançamento e adensamento do concreto na forma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CONCRETO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2.1. Dosagem do concret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s proporções dos materiais constituintes do concreto devem corresponder a um traço aprovado pela fiscalização e com as seguintes características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Em função dos equipamentos disponíveis para mistura, transporte, lançamento, adensamento e cura, produza um concreto endurecido que atenda as exigências desta norm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- Apresente consumo mínimo de cimento de 350 kg/m³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Apresente relação máxima água/cimento de 0,50 L/kg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Que atenda aos critérios de durabilidade face ao ataque de agentes agressivos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bs.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empre que houver alteração dos materiais constituintes do concreto deve ser estudado um novo traço que atenda ao disposto neste item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2.2. Qualidade do concreto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a assegurar a qualidade do concreto endurecido, a mistura, transporte, lançamento e cura do concreto fresco devem estar de acordo com o disposto na NBR 1265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2"/>
          <w:szCs w:val="22"/>
        </w:rPr>
        <w:t>2.3. Formas para o concreto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s formas devem ser estanques e adaptar-se ao formato e dimensões das peças pré-moldadas, respeitando-se as tolerâncias especificadas no proje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s formas podem ser fabricadas em aço, chapas metálicas, ou outro material, desde que não se deformem quando submetidas aos esforços de lançamento e adensamento desforma do concreto sejam inertes ao contato com este e propiciem um acabamento liso, homogêneo e sem manchas no tub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 projeto e a execução das formas devem propiciar uma fácil desmoldagem, sem danificar os elementos concretados, prevendo-se para tal, ângulos de saída e livre remoção das laterais e dos canto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No caso em que as superfícies das formas sejam tratadas com produtos antiaderentes, destinados a facilitar a desmoldagem, esse tratamento deve ser feito antes da colocação da armadura. Os produtos empregados não devem exercer nenhuma ação química sobre o concreto fresco ou endurecido nem devem deixar resíduos prejudiciais na superfíc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s formas devem ser cuidadosamente limpas antes de cada utilização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TUBOS DE CONCRETO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 tubos de concreto devem ser produzidos na forma de tubos de seção circular do tipo ponta e bolsa com junta elástica (tabela 1)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1. Dimensões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 tubos devem apresentar as seguintes dimensões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- Diâmetro Nominal (DN): 600, 1000 e 1200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Comprimento útil mínimo: 50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s demais dimensões, como por exemplo, espessura da parede, comprimento, etc. devem, juntamente com o detalhamento da armadura, fazer parte do projeto a ser apresentado pelo fabricante para aprovação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odas as dimensões devem apresentar a uniformidade exigida nesta norma.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Tabela 1 – Dimensões dos tubos</w:t>
      </w:r>
    </w:p>
    <w:tbl>
      <w:tblPr>
        <w:tblW w:w="8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065"/>
        <w:gridCol w:w="1781"/>
        <w:gridCol w:w="1536"/>
        <w:gridCol w:w="1510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iâmetr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inal (DN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rimento mínim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 tubo (A) (mm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pessura mínim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 parede (mm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rimento mínimo da bolsa do tubo (mm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olga máxima (*) (mm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*) Distância entre a superfície externa da ponta do tubo e a superfície interna da bolsa do tubo contíguo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2. Acabamento da superfíci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s superfícies externas e internas dos tubos devem ser regulares e homogêneas, não devendo apresentar falhas e anomalias significativas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3 Cobrimento da armadu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armadura inserida no tubo deve apresentar cobrimento mínimo de 20 mm na face externa e 30 mm na face interna (em contato com o esgoto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2"/>
          <w:szCs w:val="22"/>
        </w:rPr>
        <w:t>3.4. Desform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nquanto não atingir o endurecimento satisfatório e resistência mínima, o concreto deve ser protegido contra agentes prejudiciais, tais como: mudanças bruscas de temperatura, secagem prematura, chuva forte, agentes químicos bem como choque e vibrações que possam produzir fissuração (às vezes imperceptíveis) ou prejudicar a sua aderência à armadura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5. Cu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a evitar o aparecimento de fissuras por secagem indevida e/ou acelerar o endurecimento e resistência do concreto, deve-se adotar um dos tipos de cura relacionados a seguir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5.1. Cura normal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proteção contra a secagem prematura deve ser feita, mantendo-se umedecida a superfície ou protegendo-a com uma película impermeável (aprovada pela fiscalização) durante o tempo necessário à hidratação adequada, levando-se em conta a natureza do cimento e as condições do meio ao qual está exposto o tubo (umidade e temperatura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5.2. Cura acelerad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endurecimento do concreto pode ser antecipado por meio de tratamento térmic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No tratamento térmico, a superfície do concreto deve ser protegida contra a secagem, mantendo-a umedecida ou protegendo-a com uma camada impermeável, de maneira a minimizar a perda de água do concreto em função da alta temperatur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 controle do tratamento térmico envolve o tempo de espera entre o fim da concretagem e o início da aplicação do calor, a velocidade máxima da elevação da temperatura, a temperatura máxima, o tempo de aplicação do calor e o esfriamento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s condições de cada uma dessas fases devem ser criteriosamente estabelecidas através de ensaios experimentais, levando-se em conta os tipos de aglomerantes, agregados e aditivos utilizados, a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ndições do ambiente externo, o fator água/cimento, assim como a resistência mecânica a ser atingida pelo concreto por ocasião da desmoldagem, do manuseio e transporte, da montagem e em us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utros processos de cura só devem ser utilizados após aprovação da fiscalização, que para tanto deve basear-se em estudos e testes realizados que comprovem que o processo não é prejudicial à qualidade final do concreto endurecido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utilização de aditivos aceleradores de pega só deve ser aprovada pela fiscalização se atender a normas específicas e comprovadamente os aditivos não prejudicarem a durabilidade do concreto e de sua armadura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2"/>
          <w:szCs w:val="22"/>
        </w:rPr>
        <w:t>3.6. Retoque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Não é permitido, em nenhuma fase do processo de fabricação, que os tubos recebam qualquer tipo de retoque, independentemente de seu objetivo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aros superficiais só serão admitidos nos casos descritos no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4.1. Exame visual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7. Classe de resistênc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 tubos devem ser fabricados com a classe de resistência EA2, conforme NBR 8890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8. Manuseio, Transporte e Armazenamento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manuseio, transporte e armazenamento de tubos devem ser conforme manual do fabricante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REQUISITOS MÍNIMO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 tubos de concreto, quando de sua fabricação, devem apresentar os requisitos constantes dos itens abaixo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4.1. Exame visual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Devem constar as identificações previstas no item </w:t>
      </w:r>
      <w:r>
        <w:rPr>
          <w:b/>
          <w:bCs/>
          <w:i/>
          <w:iCs/>
          <w:sz w:val="22"/>
          <w:szCs w:val="22"/>
        </w:rPr>
        <w:t>3.7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Classe de resistência</w:t>
      </w:r>
      <w:r>
        <w:rPr>
          <w:sz w:val="22"/>
          <w:szCs w:val="22"/>
        </w:rPr>
        <w:t xml:space="preserve"> desta norm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s superfícies dos tubos de concreto devem apresentar-se lisas e homogêneas. São admitidas bolhas ou furos com diâmetro inferior ou igual a 10 mm e com profundidade inferior ou igual a 5 mm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Qualquer outra falha não descrita anteriormente ocasionará na reprovação da peça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4.2. Exame dimensional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 tubos de concreto devem apresentar as seguintes especificações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 Geometria: tubo com eixo retilíneo e perpendicular aos planos das extremidades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) Comprimento útil: a diferença máxima em relação ao comprimento declarado é d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0 mm para menos e 25 mm para mai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) Diâmetro interno: não deve diferir em mais que 1% do diâmetro nominal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) Espessura da parede: não deve diferir em mais que 5% da espessura declarada e nem ser inferior em mais de 5 mm do valor especificado na tabela 1 desta norma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a execução destas verificações, deve ser utilizado instrumento de medida confiável e em bom estado de conservação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4.3. Absorção de água pelo concreto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concreto utilizado na fabricação dos tubos deve apresentar um valor de absorção de água máxima de 6%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4.4. Cobrimento da armadur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eve atender a um valor mínimo de 30 mm para a face interna e 20 mm para a face externa do tubo. É permitida uma variação máxima de 3 mm para menos e 10 mm para mais em ambas as face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Esta verificação deve ser realizada nos três tubos utilizados no ensaio de compressão diametral, através de ensaios não destrutivos (por exemplo, pacômetro) ou através de cuidadosa escarificação (marreta e ponteiro) até que se descubra a armadura e se possa medir o comprimento com trena ou aparelho de medida similar.</w:t>
      </w:r>
    </w:p>
    <w:p>
      <w:pPr>
        <w:pStyle w:val="Normal"/>
        <w:spacing w:lineRule="auto" w:line="360"/>
        <w:rPr/>
      </w:pPr>
      <w:r>
        <w:rPr>
          <w:b/>
        </w:rPr>
        <w:t xml:space="preserve">Frete: </w:t>
      </w:r>
      <w:r>
        <w:rPr/>
        <w:t>os custos de frete estão inclusos nos custos do fornecimento de fossa, filtro anaeróbio e do sumidour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contextualSpacing/>
        <w:jc w:val="center"/>
        <w:rPr>
          <w:b/>
          <w:b/>
          <w:bCs/>
        </w:rPr>
      </w:pPr>
      <w:r>
        <w:rPr>
          <w:b/>
          <w:bCs/>
        </w:rPr>
        <w:t>JEFERSON SERRADILHA SCHUINDT</w:t>
      </w:r>
    </w:p>
    <w:p>
      <w:pPr>
        <w:pStyle w:val="Normal"/>
        <w:spacing w:before="280" w:after="280"/>
        <w:contextualSpacing/>
        <w:jc w:val="center"/>
        <w:rPr>
          <w:b/>
          <w:b/>
          <w:bCs/>
        </w:rPr>
      </w:pPr>
      <w:r>
        <w:rPr>
          <w:b/>
          <w:bCs/>
        </w:rPr>
        <w:t>DIRETOR DO DEPARTAMENTO DE OBRAS</w:t>
      </w:r>
    </w:p>
    <w:p>
      <w:pPr>
        <w:sectPr>
          <w:type w:val="nextPage"/>
          <w:pgSz w:w="11906" w:h="16838"/>
          <w:pgMar w:left="1200" w:right="1467" w:gutter="0" w:header="0" w:top="719" w:footer="0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contextualSpacing/>
        <w:jc w:val="center"/>
        <w:rPr>
          <w:b/>
          <w:b/>
          <w:bCs/>
        </w:rPr>
      </w:pPr>
      <w:r>
        <w:rPr>
          <w:b/>
          <w:bCs/>
        </w:rPr>
        <w:t>CREA:  5069992012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00" w:right="1467" w:gutter="0" w:header="0" w:top="719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ontepargpadro"/>
    <w:qFormat/>
    <w:rPr/>
  </w:style>
  <w:style w:type="character" w:styleId="PargrafodaListaChar">
    <w:name w:val="Parágrafo da Lista Char"/>
    <w:qFormat/>
    <w:rPr>
      <w:rFonts w:ascii="Arial" w:hAnsi="Arial" w:cs="Arial"/>
      <w:bCs/>
      <w:color w:val="000000"/>
      <w:sz w:val="24"/>
      <w:szCs w:val="28"/>
      <w:lang w:val="en-US"/>
    </w:rPr>
  </w:style>
  <w:style w:type="character" w:styleId="Label">
    <w:name w:val="label"/>
    <w:basedOn w:val="Fontepargpadr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1440"/>
    </w:pPr>
    <w:rPr>
      <w:sz w:val="28"/>
    </w:rPr>
  </w:style>
  <w:style w:type="paragraph" w:styleId="PargrafodaLista">
    <w:name w:val="Parágrafo da Lista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Arial" w:hAnsi="Arial" w:cs="Arial"/>
      <w:bCs/>
      <w:color w:val="000000"/>
      <w:szCs w:val="2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46:00Z</dcterms:created>
  <dc:creator>obras1200</dc:creator>
  <dc:description/>
  <cp:keywords/>
  <dc:language>en-US</dc:language>
  <cp:lastModifiedBy>jeferson serradilha</cp:lastModifiedBy>
  <cp:lastPrinted>2020-07-01T18:43:00Z</cp:lastPrinted>
  <dcterms:modified xsi:type="dcterms:W3CDTF">2020-07-01T21:43:00Z</dcterms:modified>
  <cp:revision>10</cp:revision>
  <dc:subject/>
  <dc:title>PREFEITURA MUNICIPAL DE PEDRO DE TOLEDO</dc:title>
</cp:coreProperties>
</file>